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783607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962806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6790418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